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әктәп туры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ус телендә гомуми белем бирү оешмаларының 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әдәбиятыннан  олимпиада биремнәренә җаваплар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021/2022 нче уку елы)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9 нчы сыйны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tt-RU" w:eastAsia="en-US"/>
        </w:rPr>
        <w:t>ЯСАЛМА ОБРАЗЛАР төшенчәсен аңлатыгыз</w:t>
      </w:r>
      <w:r>
        <w:rPr>
          <w:rFonts w:cs="Times New Roman" w:ascii="Times New Roman" w:hAnsi="Times New Roman"/>
          <w:color w:val="262626"/>
          <w:sz w:val="24"/>
          <w:szCs w:val="24"/>
          <w:lang w:val="tt-RU" w:eastAsia="en-US"/>
        </w:rPr>
        <w:t>. Мисаллар ките</w:t>
      </w:r>
      <w:r>
        <w:rPr>
          <w:rFonts w:cs="Times New Roman" w:ascii="Times New Roman" w:hAnsi="Times New Roman"/>
          <w:color w:val="262626"/>
          <w:sz w:val="24"/>
          <w:szCs w:val="24"/>
          <w:lang w:val="en-US" w:eastAsia="en-US"/>
        </w:rPr>
        <w:t>ре</w:t>
      </w:r>
      <w:r>
        <w:rPr>
          <w:rFonts w:cs="Times New Roman" w:ascii="Times New Roman" w:hAnsi="Times New Roman"/>
          <w:color w:val="262626"/>
          <w:sz w:val="24"/>
          <w:szCs w:val="24"/>
          <w:lang w:val="tt-RU" w:eastAsia="en-US"/>
        </w:rPr>
        <w:t xml:space="preserve">гез. </w:t>
      </w:r>
      <w:r>
        <w:rPr>
          <w:rFonts w:cs="Times New Roman" w:ascii="Times New Roman" w:hAnsi="Times New Roman"/>
          <w:color w:val="262626"/>
          <w:sz w:val="24"/>
          <w:szCs w:val="24"/>
          <w:lang w:val="tt-RU"/>
        </w:rPr>
        <w:t xml:space="preserve"> </w:t>
      </w:r>
    </w:p>
    <w:p>
      <w:pPr>
        <w:pStyle w:val="Style15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262626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tt-RU" w:eastAsia="en-US"/>
        </w:rPr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4"/>
        <w:gridCol w:w="4878"/>
      </w:tblGrid>
      <w:tr>
        <w:trPr>
          <w:trHeight w:val="671" w:hRule="atLeast"/>
        </w:trPr>
        <w:tc>
          <w:tcPr>
            <w:tcW w:w="5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 w:eastAsia="en-US"/>
              </w:rPr>
              <w:t>ЯСАЛМА ОБРАЗЛА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 w:eastAsia="en-US"/>
              </w:rPr>
              <w:t>кешене тасвирлау, бәяләү өчен куллана торган образла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 w:eastAsia="en-US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 w:eastAsia="en-US"/>
              </w:rPr>
              <w:t>аллегорик  образлар күренеш-хәлләрне предмет-сурәт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ләр аша җиткерү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 xml:space="preserve">гөл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 xml:space="preserve">мәхәббәт, куян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 xml:space="preserve">куркаклык, бүре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усаллык</w:t>
            </w:r>
          </w:p>
        </w:tc>
      </w:tr>
      <w:tr>
        <w:trPr>
          <w:trHeight w:val="965" w:hRule="atLeast"/>
        </w:trPr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символик  образлар күренеш-хәлләрне алыштырып килүче, ниндидер мәгънә белдерүче образла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гөл, былбыл, аккош, күгәрчен, җил, кояш, ай</w:t>
            </w:r>
          </w:p>
        </w:tc>
      </w:tr>
      <w:tr>
        <w:trPr>
          <w:trHeight w:val="695" w:hRule="atLeast"/>
        </w:trPr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метафора күренешләрнең охшашлыгына яки каршылыгына нигезләнгән яшерен чагыштыр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тәңкә карлар, мамык болытлар, канатсыз акчарлаклар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262626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  <w:lang w:val="tt-RU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tt-RU" w:eastAsia="en-US"/>
        </w:rPr>
        <w:t xml:space="preserve">ЛЕКСИК ЧАРАЛАР дип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262626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tt-RU" w:eastAsia="en-US"/>
        </w:rPr>
        <w:t>дөрес сайлау һәм урынлы куллану нәтиҗәсендә барлыкка килгән сурәт тудыручы сүзләр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262626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tt-RU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262626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  <w:lang w:val="tt-RU" w:eastAsia="en-US"/>
        </w:rPr>
        <w:t>Аңлатма бирегез. Мисаллар китерегез</w:t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4536"/>
        <w:gridCol w:w="3969"/>
      </w:tblGrid>
      <w:tr>
        <w:trPr>
          <w:trHeight w:val="639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АРХАИЗ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НА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элек киң кулланылып та, тормыш үзгәрү сәбәпле, сүзлек составыннан төшеп калган сүзлә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Ул хатыннар көрсиләргә утырдылар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 xml:space="preserve">Берәр пычак һәм әфлисун китерделәр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(Кол Гали)</w:t>
            </w:r>
          </w:p>
        </w:tc>
      </w:tr>
      <w:tr>
        <w:trPr>
          <w:trHeight w:val="653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ТАРИХИ СҮЗЛӘ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билгеле бер чор, заман, иҗтимагый тормыш белән бәйле сүзлә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Туктамыштай олы х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 xml:space="preserve">Урдасына яр салд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«Идегәй» дастаныннан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)</w:t>
            </w:r>
          </w:p>
        </w:tc>
      </w:tr>
      <w:tr>
        <w:trPr>
          <w:trHeight w:val="64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НЕОЛОГИЗМНА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тормыш үзгәрү нәтиҗәсендә барлыкка килгән яңа сүзлә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Хәзер безгә, агай-эн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Кооператив оҗмах кирәк. (Г.Афзал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ДИАЛЕКТИЗМНА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аерым төбәкләрдә, җирле сөйләмдә генә кулланыла торган сүзлә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Күтәреләм ич күгәлләр белән, Түбәнәяләр йорт түбәләре. (Р.Зәйдулла)</w:t>
            </w:r>
          </w:p>
        </w:tc>
      </w:tr>
      <w:tr>
        <w:trPr>
          <w:trHeight w:val="60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ҺӨНӘРИ СҮЗЛӘ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билгеле бер һөнәр кешеләренә генә хас сүзлә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 xml:space="preserve">Я станок калтырый,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я резец,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 xml:space="preserve">я деталь белән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резец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 xml:space="preserve">икесе бергә калтыры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Г. Әпсәләмов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АЛЫНМА СҮЗЛӘ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чит телләрдән кергән сүзлә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Гакыл күп биргән ук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Мөкатдәс уй биргән уку. (С.Рәмиев)</w:t>
            </w:r>
          </w:p>
        </w:tc>
      </w:tr>
    </w:tbl>
    <w:p>
      <w:pPr>
        <w:pStyle w:val="Normal"/>
        <w:autoSpaceDE w:val="false"/>
        <w:spacing w:lineRule="auto" w:line="240"/>
        <w:ind w:left="1080" w:hanging="0"/>
        <w:rPr>
          <w:rFonts w:ascii="Times New Roman" w:hAnsi="Times New Roman" w:cs="Times New Roman"/>
          <w:bCs/>
          <w:color w:val="262626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Cs/>
          <w:color w:val="262626"/>
          <w:sz w:val="24"/>
          <w:szCs w:val="24"/>
          <w:lang w:val="tt-RU" w:eastAsia="en-US"/>
        </w:rPr>
      </w:r>
    </w:p>
    <w:p>
      <w:pPr>
        <w:pStyle w:val="Normal"/>
        <w:autoSpaceDE w:val="false"/>
        <w:spacing w:lineRule="auto" w:line="240"/>
        <w:ind w:left="720" w:hanging="0"/>
        <w:rPr>
          <w:rFonts w:ascii="Times New Roman" w:hAnsi="Times New Roman" w:cs="Times New Roman"/>
          <w:i/>
          <w:i/>
          <w:color w:val="262626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tt-RU"/>
        </w:rPr>
        <w:t xml:space="preserve">4. Сабантуй  бәйрәме турында белгәннәрегезне языгыз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  <w:lang w:val="tt-RU" w:eastAsia="en-US"/>
        </w:rPr>
        <w:t xml:space="preserve"> 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  <w:lang w:val="tt-RU"/>
        </w:rPr>
      </w:r>
    </w:p>
    <w:sectPr>
      <w:type w:val="nextPage"/>
      <w:pgSz w:w="11906" w:h="16838"/>
      <w:pgMar w:left="993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7:17:00Z</dcterms:created>
  <dc:creator>Фарит</dc:creator>
  <dc:description/>
  <cp:keywords/>
  <dc:language>en-US</dc:language>
  <cp:lastModifiedBy>Gulnara</cp:lastModifiedBy>
  <dcterms:modified xsi:type="dcterms:W3CDTF">2021-10-14T11:56:00Z</dcterms:modified>
  <cp:revision>17</cp:revision>
  <dc:subject/>
  <dc:title>Рус мәктәбенең  татар төркемендә укучы балалар өчен</dc:title>
</cp:coreProperties>
</file>